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39 Smooth;Courier" w:hAnsi="39 Smooth;Courier" w:cs="39 Smooth;Courier"/>
          <w:b/>
          <w:b/>
          <w:sz w:val="48"/>
          <w:szCs w:val="48"/>
        </w:rPr>
      </w:pPr>
      <w:r>
        <w:rPr>
          <w:rFonts w:cs="39 Smooth;Courier" w:ascii="39 Smooth;Courier" w:hAnsi="39 Smooth;Courier"/>
          <w:b/>
          <w:sz w:val="48"/>
          <w:szCs w:val="48"/>
        </w:rPr>
        <w:t>Problem Solving Rubric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4140"/>
        <w:gridCol w:w="414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How Well Did You Do Th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Understanding and representing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problem situ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Solving the problem i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 xml:space="preserve">ways that make sen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and are effici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Computing and explaining with accuracy and precis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No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  <w:u w:val="single"/>
              </w:rPr>
            </w:pPr>
            <w:r>
              <w:rPr>
                <w:rFonts w:cs="Corbel" w:ascii="Corbel" w:hAnsi="Corbe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Good start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did a piece of i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106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4pt;margin-top:67.7pt;width:33.2pt;height:3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80013197" r:id="rId2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r representation shows that you understood some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1.5pt;margin-top:61.9pt;width:36.85pt;height:36.8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962426058" r:id="rId4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tried to solve the problem in a way that doesn’t make sense for this situation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4pt;margin-top:64.05pt;width:34.7pt;height:34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122997309" r:id="rId6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attempted precision in your work, but still had several errors that impacted the solutio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Almost There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have almost all of the piece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understood most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4.6pt;margin-top:-0.65pt;width:74.6pt;height:51.6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832848952" r:id="rId8"/>
              </w:objec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755" w:dyaOrig="1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60.35pt;margin-top:67pt;width:75.65pt;height:52.3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586308444" r:id="rId10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but may not be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work, explanation, and drawings were mostly precise, but you had a minor error OR an idea that was un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8.25pt;margin-top:0.1pt;width:73.5pt;height:50.9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502092707" r:id="rId12"/>
              </w:objec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Excellent</w:t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sz w:val="28"/>
                <w:szCs w:val="28"/>
              </w:rPr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fit all of the pieces together in a great way)</w:t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1" name="rg_hi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completely understood the problem situation and the related math concept(s).</w:t>
            </w: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2" name="rg_hi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4" name="rg_hi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g_hi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7" name="rg_hi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g_hi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8" name="rg_hi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g_hi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09955</wp:posOffset>
                  </wp:positionH>
                  <wp:positionV relativeFrom="paragraph">
                    <wp:posOffset>1130300</wp:posOffset>
                  </wp:positionV>
                  <wp:extent cx="704850" cy="733425"/>
                  <wp:effectExtent l="0" t="0" r="0" b="0"/>
                  <wp:wrapNone/>
                  <wp:docPr id="10" name="rg_hi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g_hi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AND is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 xml:space="preserve">You were accurate in all of your computation and your choice of precise math language and drawings made your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explanation 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724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11" name="rg_hi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g_hi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eastAsia="Corbel" w:cs="Corbel" w:ascii="Corbel" w:hAnsi="Corbel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39 Smooth">
    <w:altName w:val="Courier"/>
    <w:charset w:val="00"/>
    <w:family w:val="auto"/>
    <w:pitch w:val="variable"/>
  </w:font>
  <w:font w:name="Calibri">
    <w:charset w:val="00"/>
    <w:family w:val="auto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3.jpeg"/><Relationship Id="rId20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jpeg"/><Relationship Id="rId24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5" Type="http://schemas.openxmlformats.org/officeDocument/2006/relationships/image" Target="media/image3.jpeg"/><Relationship Id="rId26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7" Type="http://schemas.openxmlformats.org/officeDocument/2006/relationships/image" Target="media/image4.png"/><Relationship Id="rId28" Type="http://schemas.openxmlformats.org/officeDocument/2006/relationships/image" Target="media/image3.jpeg"/><Relationship Id="rId29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35:00Z</dcterms:created>
  <dc:creator>Laura Hunovoce</dc:creator>
  <dc:description/>
  <cp:keywords/>
  <dc:language>en-US</dc:language>
  <cp:lastModifiedBy>Emily Freel</cp:lastModifiedBy>
  <cp:lastPrinted>2012-11-26T10:00:00Z</cp:lastPrinted>
  <dcterms:modified xsi:type="dcterms:W3CDTF">2012-12-27T23:35:00Z</dcterms:modified>
  <cp:revision>2</cp:revision>
  <dc:subject/>
  <dc:title>Scoring Rubric: Problem Solving</dc:title>
</cp:coreProperties>
</file>