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9681265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42784687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21614849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371998682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58884822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817953986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