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43389009"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822842611"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289434014"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511472142"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96732326"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916148562"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899232766"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407740197"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756053177"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179041938"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